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8"/>
        </w:rPr>
        <w:t xml:space="preserve"> </w:t>
      </w:r>
      <w:r>
        <w:rPr>
          <w:rFonts w:eastAsia="Times New Roman"/>
          <w:b/>
          <w:bCs/>
          <w:sz w:val="48"/>
          <w:u w:val="single"/>
        </w:rPr>
        <w:t xml:space="preserve">        </w:t>
      </w:r>
      <w:r>
        <w:rPr>
          <w:b/>
          <w:bCs/>
          <w:sz w:val="48"/>
        </w:rPr>
        <w:t>申报材料目录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学历学位证书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任职资格证书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外语合格证书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计算机合格证书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水平能力测试合格证书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进修证明材料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其他相关奖励证书复印件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教学情况证明材料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科研情况证明材料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学历学位证书复印件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任职资格证书复印件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外语合格证书复印件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计算机合格证书复印件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进修证明材料复印件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其他相关奖励证书复印件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教学情况证明材料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科研情况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6:00Z</dcterms:created>
  <dc:creator>kgk`</dc:creator>
  <dc:description/>
  <cp:keywords/>
  <dc:language>en-US</dc:language>
  <cp:lastModifiedBy>周游</cp:lastModifiedBy>
  <cp:lastPrinted>2003-10-20T15:59:00Z</cp:lastPrinted>
  <dcterms:modified xsi:type="dcterms:W3CDTF">2009-02-13T03:16:00Z</dcterms:modified>
  <cp:revision>2</cp:revision>
  <dc:subject/>
  <dc:title>学历学位证书复印件</dc:title>
</cp:coreProperties>
</file>