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: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单位公示证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同意推荐本单位         同志申报            专业技术任职资格。其申报的证件已经本单位审查，基本材料已按校职改办规定的再本单位公示三天以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材料经公示反映真实可信。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单位（公章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本公示证明一式两份，一份进申报材料，一份各单位留存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1:10:00Z</dcterms:created>
  <dc:creator>微软中国</dc:creator>
  <dc:description/>
  <cp:keywords/>
  <dc:language>en-US</dc:language>
  <cp:lastModifiedBy>微软中国</cp:lastModifiedBy>
  <dcterms:modified xsi:type="dcterms:W3CDTF">2012-06-02T01:21:00Z</dcterms:modified>
  <cp:revision>5</cp:revision>
  <dc:subject/>
  <dc:title/>
</cp:coreProperties>
</file>